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3"/>
        <w:gridCol w:w="78"/>
        <w:gridCol w:w="2268"/>
        <w:gridCol w:w="142"/>
        <w:gridCol w:w="3260"/>
      </w:tblGrid>
      <w:tr>
        <w:trPr>
          <w:trHeight w:val="407" w:hRule="atLeast"/>
          <w:cantSplit w:val="true"/>
        </w:trPr>
        <w:tc>
          <w:tcPr>
            <w:tcW w:w="7338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Ε/ΤΗ</w:t>
            </w:r>
          </w:p>
        </w:tc>
      </w:tr>
      <w:tr>
        <w:trPr>
          <w:trHeight w:val="602" w:hRule="atLeast"/>
          <w:cantSplit w:val="true"/>
        </w:trPr>
        <w:tc>
          <w:tcPr>
            <w:tcW w:w="7338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Αριθ. Πρωτ.: </w:t>
            </w:r>
          </w:p>
        </w:tc>
      </w:tr>
      <w:tr>
        <w:trPr>
          <w:trHeight w:val="447" w:hRule="atLeast"/>
          <w:cantSplit w:val="true"/>
        </w:trPr>
        <w:tc>
          <w:tcPr>
            <w:tcW w:w="7338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Ημερομηνία :  </w:t>
            </w:r>
          </w:p>
        </w:tc>
      </w:tr>
      <w:tr>
        <w:trPr>
          <w:trHeight w:val="1384" w:hRule="atLeast"/>
          <w:cantSplit w:val="true"/>
        </w:trPr>
        <w:tc>
          <w:tcPr>
            <w:tcW w:w="105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ΑΙΤΗΣΗ ΕΚΔΗΛΩΣΗΣ ΕΝΔΙΑΦΕΡΟΝΤΟΣ ΣΥΜΜΕΤΟΧΗΣ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τον υπό κατάρτιση Πίνακα Πραγματογνωμόνων του Πρωτοδικείου Ιωαννίνων για το έτος 2022</w:t>
            </w:r>
          </w:p>
        </w:tc>
      </w:tr>
      <w:tr>
        <w:trPr>
          <w:trHeight w:val="1635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ΩΝΥΜΟ: …................................…….……………..……. ΟΝΟΜΑ: ……………………………………….………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ΩΝΥΜΟ:…...........................………………………………………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.ΑΣΤΥΝ.ΤΑΥΤΟΤΗΤΑΣ :….............................................….………………. ΑΡΙΘ. ΜΗΤΡΩΟΥ ΤΕΕ :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:  ΟΔΟΣ : ..........................................…….………………………  ΑΡΙΘ. :…..……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 :….............................................................................................ΤΑΧ. ΚΩΔΙΚΑΣ :…..…………….……………………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 ΕΡΓΑΣΙΑΣ: ….............................…………….…….….. ΤΗΛ. ΟΙΚΙΑΣ :….…………………………………………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ΙΝΗΤΟ: ….........……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ΟΤΗΤΑ/ΕΣ:………………………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……………………………………………………………………………………….……….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Η :……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ΟΣ ΑΠΟΦΟΙΤΗΣΗΣ :…………..…….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ΜΕΤΑΠΤΥΧΙΑΚΕΣ ΣΠΟΥΔΕΣ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ΤΛΟΣ :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pBdr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..…… ΣΧΟΛΗ :………………………………….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ΕΥΣΗ :…………………………………………………………………………………….….ΕΤΟΣ ΑΠΟΦΟΙΤΗΣΗΣ :……………………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ΕΠΑΓΓΕΛΜΑΤΙΚΗ ΔΡΑΣΤΗΡΙΟΤΗΤΑ</w:t>
            </w:r>
          </w:p>
        </w:tc>
      </w:tr>
      <w:tr>
        <w:trPr>
          <w:trHeight w:val="77" w:hRule="atLeast"/>
          <w:cantSplit w:val="true"/>
        </w:trPr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ΑΤΙΑΣ                                                                                                       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.ΕΠΑΓΓΕΛΜ. ΜΕΛΕΤΗΤΗΣ ΔΗΜ. ΕΡΓΩΝ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. ΕΡΓΟΛΗΠΤΗΣ ΔΗΜ. ΕΡΓΩΝ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ΔΙΩΤΙΚΟΣ ΥΠΑΛΛΗΛΟΣ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ΟΣΙΟΣ ΥΠΑΛΛΗΛΟΣ*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να δηλωθεί η υπηρεσία:</w:t>
              <w:tab/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Βάλτ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τα αντίστοιχα πλαίσια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ΙΝΑ,          /        /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ΩΝ/ΟΥΣΑ</w:t>
            </w:r>
          </w:p>
        </w:tc>
      </w:tr>
      <w:tr>
        <w:trPr>
          <w:trHeight w:val="1074" w:hRule="atLeast"/>
          <w:cantSplit w:val="true"/>
        </w:trPr>
        <w:tc>
          <w:tcPr>
            <w:tcW w:w="4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2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49" w:gutter="0" w:header="0" w:top="14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Courier New" w:hAnsi="UB-Times;Courier New" w:cs="UB-Times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680" w:leader="none"/>
        <w:tab w:val="left" w:pos="5580" w:leader="none"/>
      </w:tabs>
      <w:outlineLvl w:val="2"/>
    </w:pPr>
    <w:rPr>
      <w:rFonts w:ascii="Arial" w:hAnsi="Arial" w:cs="Arial"/>
      <w:b/>
      <w:bCs/>
      <w:sz w:val="2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7:00Z</dcterms:created>
  <dc:creator>efi</dc:creator>
  <dc:description/>
  <cp:keywords/>
  <dc:language>en-US</dc:language>
  <cp:lastModifiedBy>nkrom</cp:lastModifiedBy>
  <cp:lastPrinted>2017-09-07T11:10:00Z</cp:lastPrinted>
  <dcterms:modified xsi:type="dcterms:W3CDTF">2022-06-20T08:5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