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003"/>
        <w:gridCol w:w="313"/>
        <w:gridCol w:w="78"/>
        <w:gridCol w:w="2268"/>
        <w:gridCol w:w="709"/>
        <w:gridCol w:w="2693"/>
      </w:tblGrid>
      <w:tr>
        <w:trPr>
          <w:trHeight w:val="268" w:hRule="atLeast"/>
          <w:cantSplit w:val="true"/>
        </w:trPr>
        <w:tc>
          <w:tcPr>
            <w:tcW w:w="7905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397" w:hRule="atLeast"/>
          <w:cantSplit w:val="true"/>
        </w:trPr>
        <w:tc>
          <w:tcPr>
            <w:tcW w:w="7905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. Πρ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: </w:t>
            </w:r>
          </w:p>
        </w:tc>
      </w:tr>
      <w:tr>
        <w:trPr>
          <w:trHeight w:val="397" w:hRule="atLeast"/>
          <w:cantSplit w:val="true"/>
        </w:trPr>
        <w:tc>
          <w:tcPr>
            <w:tcW w:w="7905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Ημ/νια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10598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ΤΗΣΗ  Εκδήλωσης Ενδιαφέροντος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ια τον υπό κατάρτιση Πίνακα Πραγματογνωμόνων του Πρωτοδικείου Ιωαννίνων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 ……...…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ΥΡΙΟ ΑΝΤΙΚΕΙΜΕΝΟ ΑΠΑΣΧΟΛΗΣΗΣ/ ΕΞΕΙΔΙΚΕΥΣΗ σε ειδικό ΤΟΜΕΑ :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064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ποδέχομαι η αίτηση μου να είναι σε ισχύ για τους πίνακες  πραγματογνωμόνων, που θα καταρτίζει ετησίως το Πρωτοδικείο Ιωαννίνων από εδώ και στο εξής, εκτός :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 παραιτηθώ εγγράφως από την αίτηση για τον υπό κατάρτιση πίνακα του επόμενου έτους πριν την 30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επτεμβρίου κάθε έτους ή/και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 υπάρξει αλλαγή στην κατάσταση που δηλώνω στην συνημμένη Υπεύθυνη Δήλωση</w:t>
            </w:r>
          </w:p>
        </w:tc>
      </w:tr>
      <w:tr>
        <w:trPr>
          <w:trHeight w:val="249" w:hRule="atLeast"/>
          <w:cantSplit w:val="true"/>
        </w:trPr>
        <w:tc>
          <w:tcPr>
            <w:tcW w:w="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6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6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6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64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92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          /        /201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UB-Times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Times New Roman" w:hAnsi="UB-Times;Times New Roman" w:cs="UB-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efi</dc:creator>
  <dc:description/>
  <cp:keywords/>
  <dc:language>en-US</dc:language>
  <cp:lastModifiedBy>Pc</cp:lastModifiedBy>
  <cp:lastPrinted>2017-09-07T11:10:00Z</cp:lastPrinted>
  <dcterms:modified xsi:type="dcterms:W3CDTF">2017-09-07T08:13:00Z</dcterms:modified>
  <cp:revision>20</cp:revision>
  <dc:subject/>
  <dc:title/>
</cp:coreProperties>
</file>