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66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ΑΙΤΗΣΗ ΕΓΓΡΑΦΗΣ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τον Κατάλογο των Εκπροσώπων του ΤΕΕ-ΤΗ</w:t>
            </w:r>
          </w:p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ια τις συγκροτούμενες Επιτροπές Διαγωνισμών Μελετών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και παροχής Τεχνικών Υπηρεσιών και λοιπών συναφών Επιστημονικών Υπηρεσιών  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Ν. 4412/2016, άρθρο 221, παρ. 9*)</w:t>
            </w:r>
          </w:p>
        </w:tc>
      </w:tr>
      <w:tr>
        <w:trPr>
          <w:trHeight w:val="1635" w:hRule="atLeast"/>
          <w:cantSplit w:val="true"/>
        </w:trPr>
        <w:tc>
          <w:tcPr>
            <w:tcW w:w="10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lineRule="auto" w:line="360" w:before="36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ΠΩΝΥΜΟ: …......................................…….……………. ΟΝΟΜΑ: …………………………………........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lineRule="auto" w:line="360" w:before="120" w:after="6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ΑΤΡΩΝΥΜΟ:…...........................…………………...</w:t>
            </w:r>
          </w:p>
          <w:p>
            <w:pPr>
              <w:pStyle w:val="Normal"/>
              <w:spacing w:lineRule="auto" w:line="360" w:before="120" w:after="6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Ρ.ΑΣΤ.ΤΑΥΤ. :….............................................….………………. ΑΡ. ΜΗΤΡΩΟΥ ΤΕΕ :…………..………………..………………</w:t>
            </w:r>
          </w:p>
          <w:p>
            <w:pPr>
              <w:pStyle w:val="Normal"/>
              <w:spacing w:lineRule="auto" w:line="360" w:before="120" w:after="6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Χ. Δ/ΝΣΗ:  ΟΔΟΣ : ..........................................…….………………………  ΑΡΙΘ. :…..……..........................................</w:t>
            </w:r>
          </w:p>
          <w:p>
            <w:pPr>
              <w:pStyle w:val="Normal"/>
              <w:spacing w:lineRule="auto" w:line="360" w:before="12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ΟΛΗ :….............................................................................ΤΑΧ. ΚΩΔΙΚΑΣ :…..…………………………………………......</w:t>
            </w:r>
          </w:p>
          <w:p>
            <w:pPr>
              <w:pStyle w:val="Normal"/>
              <w:spacing w:lineRule="auto" w:line="360" w:before="12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Λ. ΕΡΓΑΣΙΑΣ: ….............................……………….….…….….. ΤΗΛ. ΟΙΚΙΑΣ :….…………………….................................</w:t>
            </w:r>
          </w:p>
          <w:p>
            <w:pPr>
              <w:pStyle w:val="Normal"/>
              <w:spacing w:lineRule="auto" w:line="360" w:before="12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ΙΝΗΤΟ: ….........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 ……...…..............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 ……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ΙΔΙΚΟΤΗΤΑ/ΕΣ: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before="240" w:after="6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.Ε.Ι. : ……………………………………………………………………………………………………………………………..………………….……….……</w:t>
            </w:r>
          </w:p>
          <w:p>
            <w:pPr>
              <w:pStyle w:val="Normal"/>
              <w:spacing w:before="240" w:after="6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ΧΟΛΗ :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before="24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ΤΟΣ ΑΠΟΦΟΙΤΗΣΗΣ :…………..…….…………</w:t>
            </w:r>
          </w:p>
        </w:tc>
      </w:tr>
    </w:tbl>
    <w:tbl>
      <w:tblPr>
        <w:tblW w:w="1045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25"/>
        <w:gridCol w:w="1325"/>
        <w:gridCol w:w="1325"/>
        <w:gridCol w:w="1324"/>
        <w:gridCol w:w="1325"/>
        <w:gridCol w:w="1325"/>
        <w:gridCol w:w="1144"/>
      </w:tblGrid>
      <w:tr>
        <w:trPr>
          <w:trHeight w:val="480" w:hRule="atLeast"/>
          <w:cantSplit w:val="true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 xml:space="preserve">ΚΑΤΗΓΟΡΙΕΣ ΜΕΛΕΤΩΝ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(Αναγράψτε σε κάθε πλαίσιο μόνο τον αριθμό από το σχετικό Πίνακα)</w:t>
            </w:r>
          </w:p>
        </w:tc>
      </w:tr>
      <w:tr>
        <w:trPr>
          <w:trHeight w:val="480" w:hRule="atLeast"/>
          <w:cantSplit w:val="true"/>
        </w:trPr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hd w:fill="FFFFFF" w:val="clear"/>
        <w:spacing w:before="120" w:after="120"/>
        <w:ind w:right="283" w:hanging="0"/>
        <w:jc w:val="both"/>
        <w:textAlignment w:val="baseline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*</w:t>
      </w:r>
      <w:r>
        <w:rPr>
          <w:rFonts w:cs="Calibri" w:ascii="Calibri" w:hAnsi="Calibri"/>
          <w:sz w:val="22"/>
          <w:szCs w:val="22"/>
          <w:lang w:val="el-GR"/>
        </w:rPr>
        <w:t>Σύμφωνα με τις διατάξεις του άρθρου 221, παρ. 9, περίπτωση γ΄, του Ν. 4412/2016 ( ΦΕΚ 147 / Α’ / 8.8.2016), το Τεχνικό Επιμελητήριο Ελλάδας / Τμήμα Ηπείρου συντάσσει κατάλογο</w:t>
      </w:r>
      <w:r>
        <w:rPr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>κατόπιν σχετικής πρόσκλησης ανά κατηγορία κύριας μελέτης (βλέπε σχετ. πίνακα) κατ’ έτος, από τον οποίο θα υποδεικνύονται κατόπιν κληρώσεως, οι εκπρόσωποί του σε Επιτροπές Διαγωνισμών Μελετών</w:t>
      </w:r>
      <w:r>
        <w:rPr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>και παροχής Τεχνικών Υπηρεσιών και λοιπών συναφών Επιστημονικών Υπηρεσιώ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Ημερομηνία :  …………./………../ 2017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230</wp:posOffset>
                </wp:positionH>
                <wp:positionV relativeFrom="paragraph">
                  <wp:posOffset>22225</wp:posOffset>
                </wp:positionV>
                <wp:extent cx="2699385" cy="1343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Ο/Η Αιτ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l-GR"/>
                              </w:rPr>
                              <w:t>(ΟΝΟΜΑΤΕΠΩΝΥΜ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05.75pt;mso-wrap-distance-left:9.05pt;mso-wrap-distance-right:9.05pt;mso-wrap-distance-top:0pt;mso-wrap-distance-bottom:0pt;margin-top:1.75pt;mso-position-vertical-relative:text;margin-left:2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Ο/Η Αιτ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lang w:val="el-GR"/>
                        </w:rPr>
                        <w:t>(ΟΝΟΜΑΤΕΠΩΝΥΜ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>ΚΑΤΗΓΟΡΙΕΣ ΜΕΛΕ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34110</wp:posOffset>
                </wp:positionV>
                <wp:extent cx="6279515" cy="7917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91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931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Χωροταξικές και ρυθμιστι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Πολεοδομικές και ρυμοτομι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Οικονομι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Κοινωνι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οργάνωσης και επιχειρησιακής έρευν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Αρχιτεκτονικές μελέτες κτιριακών έργ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252" w:hanging="25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Ειδικές αρχιτεκτονικές μελέτες (διαμόρφωσης εσωτερικών και εξωτερικών χώρων, αποκατάστασης                             μνημείων, διατήρησης παραδοσιακών κτιρίων, οικισμών και τοπίο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Στατικές μελέτες (μελέτες φερουσών κατασκευών κτιρίων και μεγάλων ή ειδικών τεχνικών έργω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ηχανολογικές, ηλεκτρολογικές και ηλεκτρονι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42" w:hanging="36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συγκοινωνιακών έργων (οδών, σιδηροδρομικών γραμμών, μικρών τεχνικών έργων, έργων υποδομής αερολιμένων) και κυκλοφορια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Μελέτες λιμενικών έργ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μεταφορικών μέσων (χερσαίων, πλωτών, εναέριω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42" w:hanging="3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υδραυλικών έργων (εγγειοβελτιωτικών έργων, φραγμάτων, υδρεύσεων, αποχετεύσεων) και διαχείρισης υδατικών πόρ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Ενεργειακές μελέτες (θερμοηλεκτρικές, υδροηλεκτρικές, πυρηνικές, ήπιων μορφών ενέργεια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Βιομηχανικές μελέτες (προγραμματισμού, σχεδιασμού και λειτουργία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42" w:hanging="3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τοπογραφίας (γεωδαιτικές, φωτογραμμετρικές, χαρτογραφικές, κτηματογραφικές και τοπογραφικέ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Χημικές μελέτες και έρευν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Χημικής Μηχανικής και Χημικών Εγκαταστάσε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Μεταλλευτικές μελέτες και έρευν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Γεωλογικές, υδρογεωλογικές και γεωφυσικές μελέτες και έρευν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Γεωτεχνικές μελέτες και έρευν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2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Εδαφολογικές μελέτες και έρευν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42" w:hanging="3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Γεωργικές μελέτες (γεωργοοικονομικές, γεωργοτεχνικές εγγείων βελτιώσεων, γεωργοκτηνοτροφικού προγραμματισμού, γεωργοκτηνοτροφικών εκμεταλλεύσεω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42" w:hanging="3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4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Δασικές μελέτες (διαχείρισης δασών και ορεινών βοσκοτόπων, δασοτεχνικής διευθέτησης ορεινών λεκανών χειμάρρων, αναδασώσεων, δασικών οδών, δασικών μεταφορικών εγκαταστάσεων και «κατάρτισης, συμπλήρωσης και διόρθωσης και λοιπών εργασιών ως την κύρωση τους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5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φυτοτεχνικής διαμόρφωσης περιβάλλοντος χώρου και έργων πρασίν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Αλιευτι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Περιβαλλοντικές μελέτ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9312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5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Μελέτες συστημάτων πληροφορικής και δικτύω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23.4pt;mso-wrap-distance-left:0pt;mso-wrap-distance-right:9pt;mso-wrap-distance-top:0pt;mso-wrap-distance-bottom:0pt;margin-top:8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931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Χωροταξικές και ρυθμιστι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Πολεοδομικές και ρυμοτομι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Οικονομι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Κοινωνι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οργάνωσης και επιχειρησιακής έρευνα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Αρχιτεκτονικές μελέτες κτιριακών έργων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52" w:hanging="25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Ειδικές αρχιτεκτονικές μελέτες (διαμόρφωσης εσωτερικών και εξωτερικών χώρων, αποκατάστασης                             μνημείων, διατήρησης παραδοσιακών κτιρίων, οικισμών και τοπίου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Στατικές μελέτες (μελέτες φερουσών κατασκευών κτιρίων και μεγάλων ή ειδικών τεχνικών έργων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ηχανολογικές, ηλεκτρολογικές και ηλεκτρονι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42" w:hanging="36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συγκοινωνιακών έργων (οδών, σιδηροδρομικών γραμμών, μικρών τεχνικών έργων, έργων υποδομής αερολιμένων) και κυκλοφορια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Μελέτες λιμενικών έργων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μεταφορικών μέσων (χερσαίων, πλωτών, εναέριων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42" w:hanging="3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υδραυλικών έργων (εγγειοβελτιωτικών έργων, φραγμάτων, υδρεύσεων, αποχετεύσεων) και διαχείρισης υδατικών πόρων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Ενεργειακές μελέτες (θερμοηλεκτρικές, υδροηλεκτρικές, πυρηνικές, ήπιων μορφών ενέργειας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Βιομηχανικές μελέτες (προγραμματισμού, σχεδιασμού και λειτουργίας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42" w:hanging="3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τοπογραφίας (γεωδαιτικές, φωτογραμμετρικές, χαρτογραφικές, κτηματογραφικές και τοπογραφικές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Χημικές μελέτες και έρευν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Χημικής Μηχανικής και Χημικών Εγκαταστάσεων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19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Μεταλλευτικές μελέτες και έρευν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0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Γεωλογικές, υδρογεωλογικές και γεωφυσικές μελέτες και έρευν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Γεωτεχνικές μελέτες και έρευν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2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Εδαφολογικές μελέτες και έρευν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42" w:hanging="3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Γεωργικές μελέτες (γεωργοοικονομικές, γεωργοτεχνικές εγγείων βελτιώσεων, γεωργοκτηνοτροφικού προγραμματισμού, γεωργοκτηνοτροφικών εκμεταλλεύσεων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42" w:hanging="3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4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Δασικές μελέτες (διαχείρισης δασών και ορεινών βοσκοτόπων, δασοτεχνικής διευθέτησης ορεινών λεκανών χειμάρρων, αναδασώσεων, δασικών οδών, δασικών μεταφορικών εγκαταστάσεων και «κατάρτισης, συμπλήρωσης και διόρθωσης και λοιπών εργασιών ως την κύρωση τους»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5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φυτοτεχνικής διαμόρφωσης περιβάλλοντος χώρου και έργων πρασίνου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Αλιευτι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Περιβαλλοντικές μελέτες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9312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56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Μελέτες συστημάτων πληροφορικής και δικτύω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993" w:right="6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l-G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basedOn w:val="Style13"/>
    <w:qFormat/>
    <w:rPr>
      <w:rFonts w:ascii="Times New Roman" w:hAnsi="Times New Roman" w:eastAsia="Times New Roman" w:cs="Times New Roman"/>
      <w:sz w:val="24"/>
      <w:szCs w:val="20"/>
      <w:lang w:val="el-GR"/>
    </w:rPr>
  </w:style>
  <w:style w:type="character" w:styleId="Char">
    <w:name w:val="Σώμα κειμένου Char"/>
    <w:basedOn w:val="Style13"/>
    <w:qFormat/>
    <w:rPr>
      <w:rFonts w:ascii="Arial" w:hAnsi="Arial" w:eastAsia="Times New Roman" w:cs="Times New Roman"/>
      <w:sz w:val="20"/>
      <w:szCs w:val="20"/>
      <w:lang w:val="el-G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lang w:val="en-GB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3:00Z</dcterms:created>
  <dc:creator>Aris</dc:creator>
  <dc:description/>
  <cp:keywords/>
  <dc:language>en-US</dc:language>
  <cp:lastModifiedBy>Pc</cp:lastModifiedBy>
  <cp:lastPrinted>2017-05-30T11:33:00Z</cp:lastPrinted>
  <dcterms:modified xsi:type="dcterms:W3CDTF">2017-05-30T11:39:00Z</dcterms:modified>
  <cp:revision>11</cp:revision>
  <dc:subject/>
  <dc:title>ΑΙΤΗΣΗ ΕΚΔΗΛΩΣΗΣ ΕΝΔΙΑΦΕΡΟΝΤΟΣ ΓΙΑ ΟΡΙΣΜΟ ΕΙΣΗΓΗΤΩΝ ΤΩΝ ΠΕΙΘΑΡΧΙΚΩΝ ΣΥΜΒΟΥΛΙΩΝ ΤΟΥ ΤΕΕ ΣΤΗΝ ΑΘΗΝΑ</dc:title>
</cp:coreProperties>
</file>