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-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α στοιχεία στην αίτησή μου προς το ΤΕΕ-ΤΗ για να συμμετέχω στον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άλογο Μελών το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ανά κατηγορία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ύριας μελέτης κατ’ έτος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πό τον οποίο θα υποδεικνύονται οι εκπρόσωποί το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σε Επιτροπές Διαγωνισμών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ελετών και παροχής Τεχνικών Υπηρεσιών και λοιπών συναφών Επιστημονικών Υπηρεσιών, είναι αληθή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πορώ να τα προσκομίσω εάν μου ζητηθού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 xml:space="preserve">         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36:00Z</dcterms:created>
  <dc:creator>Diorismos.gr</dc:creator>
  <dc:description/>
  <cp:keywords/>
  <dc:language>en-US</dc:language>
  <cp:lastModifiedBy>Pc</cp:lastModifiedBy>
  <cp:lastPrinted>2017-05-30T11:41:00Z</cp:lastPrinted>
  <dcterms:modified xsi:type="dcterms:W3CDTF">2017-05-30T09:39:00Z</dcterms:modified>
  <cp:revision>7</cp:revision>
  <dc:subject/>
  <dc:title>ΥΠΕΥΘΥΝΗ ΔΗΛΩΣΗ</dc:title>
</cp:coreProperties>
</file>