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ΑΠΟΣΠΑΣΜΑ ΠΡΑΚΤΙΚΟΥ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b/>
        </w:rPr>
        <w:t>από την ΣΥΝΕΔΡΙΑΣΗ 1</w:t>
      </w:r>
      <w:r>
        <w:rPr>
          <w:rFonts w:cs="Calibri" w:ascii="Calibri" w:hAnsi="Calibri"/>
          <w:b/>
          <w:vertAlign w:val="superscript"/>
        </w:rPr>
        <w:t>η</w:t>
      </w:r>
      <w:r>
        <w:rPr>
          <w:rFonts w:cs="Calibri" w:ascii="Calibri" w:hAnsi="Calibri"/>
          <w:b/>
        </w:rPr>
        <w:t>/16-07-2014 της ΑΝΤΙΠΡΟΣΩΠΕΙΑΣ του ΤΕΕ\ΤΗ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ΟΝΙΜΕΣ ΕΠΙΤΡΟΠΕΣ ΚΑΙ ΤΟ ΑΝΤΙΚΕΙΜΕΝΟ ΤΟΥΣ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</w:rPr>
        <w:t xml:space="preserve">1.  </w:t>
      </w:r>
      <w:r>
        <w:rPr>
          <w:rFonts w:cs="Calibri" w:ascii="Calibri" w:hAnsi="Calibri"/>
          <w:b/>
          <w:u w:val="single"/>
        </w:rPr>
        <w:t xml:space="preserve"> Μ.Ε. Επαγγελματικών Θεμάτων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Παρακολούθηση - αντιμετώπιση των συσσωρευμένων επαγγελματικών θεμάτων του κλάδου (ανεργία, υποαπασχόληση, ασφαλιστικό, αναθέσεις έργων και μελετών, αμοιβές, Μηχανικοί του Δημοσίου, ΤΕΙ κλπ).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Παρακολούθηση τήρησης της νομοθεσίας που αφορά τα επαγγελματικά δικαιώματα.</w:t>
      </w:r>
    </w:p>
    <w:p>
      <w:pPr>
        <w:pStyle w:val="3"/>
        <w:tabs>
          <w:tab w:val="clear" w:pos="720"/>
          <w:tab w:val="left" w:pos="142" w:leader="none"/>
          <w:tab w:val="left" w:pos="851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Παρακολούθηση υποστηριξη και διασύνδεση λειτουργίας Δημοσίων φορέων με ιδιώτες μηχανικούς επι διαδικασιών και προβλημάτων που προκύπτου από την συνεχή αλλαγή νομοθεσίας.</w:t>
      </w:r>
    </w:p>
    <w:p>
      <w:pPr>
        <w:pStyle w:val="3"/>
        <w:tabs>
          <w:tab w:val="clear" w:pos="720"/>
          <w:tab w:val="left" w:pos="142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.Ε. Επιστημονικών θεμάτων - Νέων Τεχνολογιώ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ολούθηση της επιστημονικής εξέλιξη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πεξεργασία και κατάθεση προτάσεων για την τεχνική παιδεία όλων των βαθμίδ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ύνδεση και συνεργασία με το Πανεπιστήμιο με επιστημονικούς φορείς και επιστημονικά Ινστιτού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ήριξη και προβολή επιστημονικού έργ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ολούθηση και επεξεργασία θεμάτων Αντισεισμικού Σχεδιασμού και Φυσικών Καταστροφ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ργάνωση και παρακολούθηση σεμιναρίων-ημερίδων για τον αντισεισμικό σχεδιασμό, τεχνολογία υλικών αποκατάστασης και ενίσχυσης των κατασκευών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644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ολούθηση των νέων σύγχρονων τεχνολογιών διασύνδεσης με την κοινωνία της γνώσης και της πληροφορ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644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κτυακές – τηλεπικοινωνιακές υποδομές σε επίπεδο περιφέρειας (εκπαίδευση, υγεία, Δημόσια Διοίκησ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644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τάσεις για την εισαγωγή των νέων τεχνολογιών στην επικοινωνία των οργάνων διοίκησης του ΤΕΕ/Τ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644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τάσεις για την αναβάθμιση του εξοπλισμού του Τμήματος και εξοπλισμό του με νέα οπτικοακουστικά μέσα (εκπαίδευση, υποστήριξη, χρήση, αξιοποίησ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τάσεις για την διασύνδεση με τράπεζες πληροφοριών και βιβλιοθήκες πέραν αυτής του ΤΕ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ργάνωση και λειτουργία βιβλιοθήκης του τμήματος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.Ε. Έργων Υποδομής – Ανάπτυξ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πεξεργασία προτάσεων για τις τεχνικές υποδομές, την αξιοποίηση των φυσικών πόρων και γενικά την ανάπτυξ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ολούθηση, επεξεργασία, συμμετοχή στην κατάρτιση των προγραμμάτων επενδύσεων στην περιφέρει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ερεύνηση επιπτώσεων από τα μεγάλα έργα υποδομ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ερεύνηση και προώθηση σύγχρονων τεχνολογιών φιλικών προς το περιβάλλο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0" w:leader="none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ολούθηση κοινοτικών προγραμμάτω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ολούθηση των σημαντικών τεχνικών – αναπτυξιακών θεμάτων του Περιφερειακού Συμβουλίου Ιωαννίνων και των μεγάλων Δήμων του Νομού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Μ.Ε. Ενεργειακών θεμάτω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ξιοποίηση Ενεργειακού δυναμικού της περιοχή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ανεώσιμες πηγές ενέργει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νεργειακή ευαισθητοποίηση της κοινωνίας και διαμόρφωση ενεργειακής συνείδησης καταναλωτών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.Ε. Πολεοδομίας - Χωροταξίας - Δομημένου Περιβάλλοντο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Χωροταξικός , πολεοδομικός σχεδιασμό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Χρήσεις γης και γενικά πολεοδομικά θέμα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Χωροθέτηση δραστηριοτήτ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ερεύνηση προτάσεων για αναπλάσεις περιοχώ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ομημένο περιβάλλον και ποιότητα ζωή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.Ε. Πολιτιστικής κληρονομιάς – Φυσικού Περιβάλλοντος – Οικολογ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Μνημεία πολιτιστικής κληρονομιάς (προστασία, συντήρηση, ανάδειξ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γωγή θέσεων για τη λελογισμένη και περιβαλλοντικά συμβατή αξιοποίηση των φυσικών πόρ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ιερεύνηση οχλουσών και ρυπογόνων δραστηριοτήτων σε περιβαλλοντικά ευαίσθητες   περιοχές προγραμμάτων και έργων αντιρρύπανσ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ολούθηση περιβαλλοντικών μελετών έργω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πεξεργασία ειδικών θεμάτων περιβάλλοντος και οικολογ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πεξεργασία και προώθηση σύγχρονων τεχνολογιών και τεχνολογιών φιλικών προς το περιβάλλον.</w:t>
      </w:r>
    </w:p>
    <w:p>
      <w:pPr>
        <w:pStyle w:val="Normal"/>
        <w:tabs>
          <w:tab w:val="clear" w:pos="720"/>
          <w:tab w:val="left" w:pos="-2880" w:leader="none"/>
          <w:tab w:val="left" w:pos="0" w:leader="none"/>
          <w:tab w:val="left" w:pos="142" w:leader="none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.Ε.  Υγιεινής και Ασφάλειας στους χώρους εργασ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αγωγή των θεμάτων για την ασφάλεια και υγεία των εργαζομένων με στόχο την αποτροπή εργατικών ατυχημάτων και επαγγελματικών ασθενειών στους χώρους εργασίας και τη βελτίωση των εργασιακών συνθηκώ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νημέρωση και πληροφόρηση των μηχανικών, αλλά και των εργαζομένων και εργοδοτών για τα θέματα αυτά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οργάνωση σχετικών εκδηλώσεων (ημερίδες, σεμινάρια, κ.λ.π.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ατάθεση προτάσεων για τη βελτίωση του θεσμικού πλαισίου ασφάλειας και υγε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νάπτυξη συνεργασιών με τις αρμόδιες υπηρεσίες και τους επιστημονικούς κ.α. φορεί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Μ.Ε. Νέων Μηχανικών - Κατάρτι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Νέοι Μηχανικοί (προβλήματα, προσέγγιση, στήριξη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ργάνωση - υποστήριξη του γραφείου ενημέρωσης, προσανατολισμού και επαγγελματικής και επιστημονικής στήριξης των Νέων Μηχανικών του  τμήματος. Σεμινάρια μόνιμης κατάρτισης (Νόμοι, προδιαγραφές, κανονισμοί, διαδικασίες έκδοσης αδειών, κλπ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Έρευνα αγοράς εργασ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ργάνωση σεμιναρίων, ημερίδων, συνεδρίων, διαλέξεων, για θέματα ειδικού και ευρύτερου ενδιαφέροντο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ατάρτιση και υλοποίηση προγραμμάτων συνεχιζόμενης εκπαίδευσης και κατάρτισης. - αξιοποίηση κοινοτικών και όχι μόνο, προγραμμάτων για την επιμόρφωση και την απασχόληση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Μ.Ε. Πραγματογνωμοσυνώ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ροσδιορισμός κριτηρίων ορισμού πραγματογνωμόνων και έλεγχος τήρησης αυτώ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Παρακολούθηση και υποστήριξη του έργου των πραγματογνωμόνων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260" w:leader="none"/>
          <w:tab w:val="left" w:pos="180" w:leader="none"/>
        </w:tabs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ξιολόγηση της ποιότητας των πραγματογνωμοσυνών, της συνέπειας και της ανταπόκρισης των πραγματογνωμόνων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260" w:leader="none"/>
          <w:tab w:val="left" w:pos="18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ξειδίκευση των οδηγιών για τη σύνταξη των πραγματογνωμοσυνών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ΤΕΧΝΙΚΟ ΕΠΙΜΕΛΗΤΗΡΙΟ ΕΛΛΑΔΟΣ                  </w:t>
      <w:tab/>
    </w:r>
    <w:r>
      <w:rPr>
        <w:rStyle w:val="PageNumber"/>
        <w:rFonts w:cs="Calibri" w:ascii="Calibri" w:hAnsi="Calibri"/>
        <w:b/>
      </w:rPr>
      <w:fldChar w:fldCharType="begin"/>
    </w:r>
    <w:r>
      <w:rPr>
        <w:rStyle w:val="PageNumber"/>
        <w:b/>
        <w:rFonts w:cs="Calibri" w:ascii="Calibri" w:hAnsi="Calibri"/>
      </w:rPr>
      <w:instrText xml:space="preserve"> PAGE </w:instrText>
    </w:r>
    <w:r>
      <w:rPr>
        <w:rStyle w:val="PageNumber"/>
        <w:b/>
        <w:rFonts w:cs="Calibri" w:ascii="Calibri" w:hAnsi="Calibri"/>
      </w:rPr>
      <w:fldChar w:fldCharType="separate"/>
    </w:r>
    <w:r>
      <w:rPr>
        <w:rStyle w:val="PageNumber"/>
        <w:b/>
        <w:rFonts w:cs="Calibri" w:ascii="Calibri" w:hAnsi="Calibri"/>
      </w:rPr>
      <w:t>3</w:t>
    </w:r>
    <w:r>
      <w:rPr>
        <w:rStyle w:val="PageNumber"/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ab/>
      <w:t xml:space="preserve">                                                                            </w:t>
      <w:tab/>
      <w:tab/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</w:t>
    </w:r>
    <w:r>
      <w:rPr>
        <w:rFonts w:cs="Calibri" w:ascii="Calibri" w:hAnsi="Calibri"/>
        <w:b/>
      </w:rPr>
      <w:t>ΤΜΗΜΑ ΗΠΕΙΡΟΥ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4153"/>
        <w:tab w:val="clear" w:pos="8306"/>
        <w:tab w:val="left" w:pos="3270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4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sz w:val="24"/>
      <w:szCs w:val="24"/>
      <w:lang w:val="el-GR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567" w:hanging="2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1:00Z</dcterms:created>
  <dc:creator>Xara</dc:creator>
  <dc:description/>
  <cp:keywords/>
  <dc:language>en-US</dc:language>
  <cp:lastModifiedBy>Xara</cp:lastModifiedBy>
  <cp:lastPrinted>2014-08-01T14:02:00Z</cp:lastPrinted>
  <dcterms:modified xsi:type="dcterms:W3CDTF">2014-08-01T11:06:00Z</dcterms:modified>
  <cp:revision>7</cp:revision>
  <dc:subject/>
  <dc:title>1</dc:title>
</cp:coreProperties>
</file>