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BodyText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Ο ΤΕΧΝΙΚΟ ΕΠΙΜΕΛΗΤΗΡΙΟ ΕΛΛΑΔΑΣ – Π.Τ. ΗΠΕΙ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ΔΕ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έχω καταδικαστεί για βαρύ επαγγελματικό παράπτωμα από το Πειθαρχικό Συμβούλιο των Μελών του ΤΕΕ,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εν έχω καταδικαστεί αμετάκλητα για αδίκημα που αφορά στην επαγγελματική διαγωγή και δεν βρίσκομαι σε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δικαστική απαγόρευση ή αντίληψη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προκειμένου ν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l-GR"/>
              </w:rPr>
              <w:t xml:space="preserve"> συμπεριληφθ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στον υπό κατάρτιση  </w:t>
            </w:r>
            <w:r>
              <w:rPr>
                <w:rFonts w:cs="Arial" w:ascii="Arial" w:hAnsi="Arial"/>
                <w:sz w:val="20"/>
                <w:szCs w:val="20"/>
              </w:rPr>
              <w:t xml:space="preserve">Πίνακα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αγματογνωμόνων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του Πρωτοδικείου Ιωαννίνων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για το έτος 20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4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                     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hanging="0"/>
        <w:jc w:val="center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ΟΝΟΜΑΤΕΠΩΝΥΜΟ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3180715" cy="317119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0715" cy="3171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character" w:styleId="Char">
    <w:name w:val="Υποσέλιδο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16:00Z</dcterms:created>
  <dc:creator>Diorismos.gr</dc:creator>
  <dc:description/>
  <dc:language>en-US</dc:language>
  <cp:lastModifiedBy>Administrator</cp:lastModifiedBy>
  <cp:lastPrinted>2016-12-21T16:01:00Z</cp:lastPrinted>
  <dcterms:modified xsi:type="dcterms:W3CDTF">2018-08-27T11:56:30Z</dcterms:modified>
  <cp:revision>4</cp:revision>
  <dc:subject/>
  <dc:title>ΥΠΕΥΘΥΝΗ ΔΗΛ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